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TTACHMENT A2: SPF SIG I &amp; II Instrument Reviewers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PF SIG Cohorts I &amp; II Instrument Reviewe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F SIG NATIONAL EVALUATION EXTERNAL TECHNICAL ADVISORY GRO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Greg Blos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ead of Health Policy Research Divi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01-443-38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gbloss@mail.nih.gov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ional Institute on Alcohol Abus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amp; Alcoholis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35 Fishers Lane, MSC 93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hesda, MD 20892-93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1.443.1274 (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rhingson@mail.nih.gov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rothy Browne, Ph.D., Dir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vention Sciences Research Center/Dru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use Progr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gan State Univers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timore, MD 212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3.885.4533 (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rowne@morgan.ed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ichard Catalano, Ph.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DR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of Washingt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x 359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ttle, WA 981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6-543-63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catalano@u.washington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ichard Cervantes, Ph.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arch Dir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vioral Assessment, In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1 S. La Cienega, Suite 3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rly Hills, CA 902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0.652.64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bassessment@aol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Linda Dusenbu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glewood Resear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8 Longleaf Ro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ern Pines, NC 283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0-692-84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lindadusenbury@tanglewood.ne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nnis Embry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O. PAXIS Institute, P.O. 684984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cson, AZ 85737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0-299-6770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0-299-6822 (Fax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</w:rPr>
          <w:t>dde@paxis.or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san Ennet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of North Carolina at Chapel H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th Behavior and Health Edu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B #7440, 311 Rosenau Ha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el Hill, NC 275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9-966-92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</w:rPr>
          <w:t>sennett@email.unc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vian Faden (Deputy Director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fi-FI"/>
        </w:rPr>
        <w:t>301-594-62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  <w:lang w:val="fi-FI"/>
          </w:rPr>
          <w:t>vfaden@mail.nih.gov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ve Fawcet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versity of Kansas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00 Sunnyside Ave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le Human Development Center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om 405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wrence, KS  66045-75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5 864 05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3-864-5281 (Fax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2">
        <w:r>
          <w:rPr>
            <w:rStyle w:val="InternetLink"/>
            <w:rFonts w:cs="Times New Roman" w:ascii="Times New Roman" w:hAnsi="Times New Roman"/>
          </w:rPr>
          <w:t>sfawcett@ku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arry Green, Ph.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ers for Disease Control &amp; Prevention (CDC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Science &amp; Extramural Resear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Health Practice Program Off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70 Buford Highway NE, Mailstop K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nta, GA 303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0.488.84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yne Harding, Ph.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al Science Research and Evaluation, In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-C Cambridge Stre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lington, MA 018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1-273-42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3">
        <w:r>
          <w:rPr>
            <w:rStyle w:val="InternetLink"/>
            <w:rFonts w:cs="Times New Roman" w:ascii="Times New Roman" w:hAnsi="Times New Roman"/>
          </w:rPr>
          <w:t>wayneh@gis.ne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4">
        <w:r>
          <w:rPr>
            <w:rStyle w:val="InternetLink"/>
            <w:rFonts w:cs="Times New Roman" w:ascii="Times New Roman" w:hAnsi="Times New Roman"/>
          </w:rPr>
          <w:t>wharding@ssre.or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mela S. Im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ty Psycholog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 Buckthorne Dr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xington, SC  290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3-733-1390 x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3-733-1395</w:t>
      </w:r>
    </w:p>
    <w:p>
      <w:pPr>
        <w:pStyle w:val="Normal"/>
        <w:spacing w:lineRule="auto" w:line="240" w:before="0" w:after="0"/>
        <w:rPr/>
      </w:pPr>
      <w:hyperlink r:id="rId15">
        <w:r>
          <w:rPr>
            <w:rStyle w:val="InternetLink"/>
            <w:rFonts w:cs="Times New Roman" w:ascii="Times New Roman" w:hAnsi="Times New Roman"/>
          </w:rPr>
          <w:t>pamimm@alltel.net</w:t>
        </w:r>
      </w:hyperlink>
      <w:r>
        <w:rPr>
          <w:rFonts w:cs="Times New Roman" w:ascii="Times New Roman" w:hAnsi="Times New Roman"/>
        </w:rPr>
        <w:t>; pimm@lradac.or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ames Jackson, Ph.D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 and Research Professor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te for Social Research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iel Katz Distinguished University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or of Psychology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of Michigan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 Arbor, MI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4-763-24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6">
        <w:r>
          <w:rPr>
            <w:rStyle w:val="InternetLink"/>
            <w:rFonts w:cs="Times New Roman" w:ascii="Times New Roman" w:hAnsi="Times New Roman"/>
          </w:rPr>
          <w:t>jamessj@umich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rry Jak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nesota Institute of Public Healt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al CA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20 Highway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ds View, MN 551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3-427-53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7">
        <w:r>
          <w:rPr>
            <w:rStyle w:val="InternetLink"/>
            <w:rFonts w:cs="Times New Roman" w:ascii="Times New Roman" w:hAnsi="Times New Roman"/>
          </w:rPr>
          <w:t>gjaker@miph.or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andeep Kasat, Ph.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pidemiolog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of Substance Ab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State House S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a, ME 043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7-287-43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8">
        <w:r>
          <w:rPr>
            <w:rStyle w:val="InternetLink"/>
            <w:rFonts w:cs="Times New Roman" w:ascii="Times New Roman" w:hAnsi="Times New Roman"/>
          </w:rPr>
          <w:t>sandeep.kasat@maine.gov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n Maest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eau Chie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M Dept. of Heal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vioral Health Services Divi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0 St. Francis D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a Fe, NM 875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5-827-26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ald.maestas@state.nm.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ry Ann Pent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of Southern Califor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te for Prevention Resear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hambra, CA 918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6-457-66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9">
        <w:r>
          <w:rPr>
            <w:rStyle w:val="InternetLink"/>
            <w:rFonts w:cs="Times New Roman" w:ascii="Times New Roman" w:hAnsi="Times New Roman"/>
          </w:rPr>
          <w:t>pentz@usc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 La Brea 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guna Beach, CA 926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49-494-7409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Janice Petersen, Ph.D</w:t>
      </w:r>
      <w:r>
        <w:rPr>
          <w:rFonts w:cs="Times New Roman" w:ascii="Times New Roman" w:hAnsi="Times New Roman"/>
        </w:rPr>
        <w:t>., Dir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 Carolina Office of Preven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1 W. Jones St., Suite 2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21 MS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leigh, NC 27699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9.715.5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20">
        <w:r>
          <w:rPr>
            <w:rStyle w:val="InternetLink"/>
            <w:rFonts w:cs="Times New Roman" w:ascii="Times New Roman" w:hAnsi="Times New Roman"/>
          </w:rPr>
          <w:t>janice.petersen@ncmail.ne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borah J. Rog, Ph.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erbilt Institute for Public Policy Stud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er for Mental Health Poli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5 I St. NW, Suite 6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DC 200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.833.3512 (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21">
        <w:r>
          <w:rPr>
            <w:rStyle w:val="InternetLink"/>
            <w:rFonts w:cs="Times New Roman" w:ascii="Times New Roman" w:hAnsi="Times New Roman"/>
          </w:rPr>
          <w:t>debra.j.rog@vanderbilt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mailSignature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ilbert Saint-Jean, MD, MPH, PhD</w:t>
      </w:r>
    </w:p>
    <w:p>
      <w:pPr>
        <w:pStyle w:val="EmailSignature"/>
        <w:spacing w:before="0" w:after="0"/>
        <w:rPr>
          <w:sz w:val="22"/>
          <w:szCs w:val="22"/>
        </w:rPr>
      </w:pPr>
      <w:r>
        <w:rPr>
          <w:sz w:val="22"/>
          <w:szCs w:val="22"/>
        </w:rPr>
        <w:t>Associate Scientist</w:t>
      </w:r>
    </w:p>
    <w:p>
      <w:pPr>
        <w:pStyle w:val="EmailSignature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epartment of Epidemiology and Public Health </w:t>
      </w:r>
    </w:p>
    <w:p>
      <w:pPr>
        <w:pStyle w:val="EmailSignature"/>
        <w:spacing w:before="0" w:after="0"/>
        <w:rPr>
          <w:sz w:val="22"/>
          <w:szCs w:val="22"/>
        </w:rPr>
      </w:pPr>
      <w:r>
        <w:rPr>
          <w:sz w:val="22"/>
          <w:szCs w:val="22"/>
        </w:rPr>
        <w:t>University of Miami School of Medicine</w:t>
      </w:r>
    </w:p>
    <w:p>
      <w:pPr>
        <w:pStyle w:val="EmailSignature"/>
        <w:spacing w:before="0" w:after="0"/>
        <w:rPr>
          <w:sz w:val="22"/>
          <w:szCs w:val="22"/>
        </w:rPr>
      </w:pPr>
      <w:r>
        <w:rPr>
          <w:sz w:val="22"/>
          <w:szCs w:val="22"/>
        </w:rPr>
        <w:t>1801 NW 9th Ave Room # 212C</w:t>
      </w:r>
    </w:p>
    <w:p>
      <w:pPr>
        <w:pStyle w:val="EmailSignature"/>
        <w:spacing w:before="0" w:after="0"/>
        <w:rPr>
          <w:sz w:val="22"/>
          <w:szCs w:val="22"/>
        </w:rPr>
      </w:pPr>
      <w:r>
        <w:rPr>
          <w:sz w:val="22"/>
          <w:szCs w:val="22"/>
        </w:rPr>
        <w:t>Miami, FL 33136</w:t>
      </w:r>
    </w:p>
    <w:p>
      <w:pPr>
        <w:pStyle w:val="EmailSignature"/>
        <w:spacing w:before="0" w:after="0"/>
        <w:rPr>
          <w:sz w:val="22"/>
          <w:szCs w:val="22"/>
        </w:rPr>
      </w:pPr>
      <w:r>
        <w:rPr>
          <w:sz w:val="22"/>
          <w:szCs w:val="22"/>
        </w:rPr>
        <w:t>Phone: 305-243-6571</w:t>
      </w:r>
    </w:p>
    <w:p>
      <w:pPr>
        <w:pStyle w:val="EmailSignature"/>
        <w:spacing w:before="0" w:after="0"/>
        <w:rPr>
          <w:sz w:val="22"/>
          <w:szCs w:val="22"/>
        </w:rPr>
      </w:pPr>
      <w:r>
        <w:rPr>
          <w:sz w:val="22"/>
          <w:szCs w:val="22"/>
        </w:rPr>
        <w:t>Fax: 305-243-6436</w:t>
      </w:r>
    </w:p>
    <w:p>
      <w:pPr>
        <w:pStyle w:val="EmailSignature"/>
        <w:spacing w:before="0" w:after="0"/>
        <w:rPr>
          <w:sz w:val="22"/>
          <w:szCs w:val="22"/>
        </w:rPr>
      </w:pPr>
      <w:hyperlink r:id="rId22">
        <w:r>
          <w:rPr>
            <w:rStyle w:val="InternetLink"/>
            <w:sz w:val="22"/>
            <w:szCs w:val="22"/>
          </w:rPr>
          <w:t>GSaint@med.miami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ry VanderWa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, Prevention Servi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Dept. of Human Servi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cohol and Drug Abuse Divi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55 S. Lowell Blv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ver, CO 802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3-866-7480 x75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23">
        <w:r>
          <w:rPr>
            <w:rStyle w:val="InternetLink"/>
            <w:rFonts w:cs="Times New Roman" w:ascii="Times New Roman" w:hAnsi="Times New Roman"/>
          </w:rPr>
          <w:t>Mary.vanderwall@state.co.u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inda Vasque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AM of Hattiesburg, In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 West Pine (basemen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tiesburg, MS 394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1-545-21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1-543-9961 (work cel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1-543-9243 (Cel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blmv@comcast.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eth Welb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ior Coordinator of Resear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of Illino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er for Prevention Research and Develop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0 Devonshire D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paign, IL  618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7/333-3796 ph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7/244-0214 fa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24">
        <w:r>
          <w:rPr>
            <w:rStyle w:val="InternetLink"/>
            <w:rFonts w:cs="Times New Roman" w:ascii="Times New Roman" w:hAnsi="Times New Roman"/>
          </w:rPr>
          <w:t>echamb@uiuc.ed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Chris Williams, Ph.D.,</w:t>
      </w:r>
      <w:r>
        <w:rPr>
          <w:rFonts w:cs="Times New Roman" w:ascii="Times New Roman" w:hAnsi="Times New Roman"/>
        </w:rPr>
        <w:t xml:space="preserve"> Director,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Partnerships &amp; Government Affairs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ional Health Promotion Associates, Inc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1 Westchester Ave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te Plains, NY 10604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4.421.25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williams@nhpanet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MHSA/CSAP/NIDA PARTICIPA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Beverly Watts Davis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SAP Directo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ffice of the Directo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Choke Cherry Rd., 4-1056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50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240-276-24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Email: beverly.wattsdavis@samhsa.hhs.go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Wilson Compton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recto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of Epidemiology, Services and Prevention Research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tional Institute on Drug Ab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tional Institutes of Heal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.S. Department of Health and Human Servi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001 Executive Boulev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om 6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ethesda, MD 20892-95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301-443-65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Augie Diana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ask Order Officer, SPF SIG Cross-site Evalu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of State and Community Assist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Choke Cherry Rd., 4-10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240-276-25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mail: </w:t>
      </w:r>
      <w:hyperlink r:id="rId25">
        <w:r>
          <w:rPr>
            <w:rStyle w:val="InternetLink"/>
            <w:rFonts w:cs="Times New Roman" w:ascii="Times New Roman" w:hAnsi="Times New Roman"/>
            <w:lang w:val="en-US" w:eastAsia="en-US"/>
          </w:rPr>
          <w:t>augusto.diana@samhsa.hhs.gov</w:t>
        </w:r>
      </w:hyperlink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Wil Hard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ask Order Officer, SPF SIG Cross-site Evalu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of State and Community Assist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Choke Cherry Rd., 4-10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240-276-24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mail: </w:t>
      </w:r>
      <w:hyperlink r:id="rId26">
        <w:r>
          <w:rPr>
            <w:rStyle w:val="InternetLink"/>
            <w:rFonts w:cs="Times New Roman" w:ascii="Times New Roman" w:hAnsi="Times New Roman"/>
            <w:lang w:val="en-US" w:eastAsia="en-US"/>
          </w:rPr>
          <w:t>thomas.deloe@samhsa.hhs.gov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Elizabeth (Liz) Robertson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hief , Prevention Research Branch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of Epidemiology, Services and Prevention Research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tional Institute on Drug Ab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tional Institutes of Heal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.S. Department of Health and Human Servi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001 Executive Boulev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om 51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ethesda, MD 20892-95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301-443-65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mail: er52h@nih.g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Mike Low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Dir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of State and Community Assist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Choke Cherry Rd., 4-10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240-276-25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mail: </w:t>
      </w:r>
      <w:hyperlink r:id="rId27">
        <w:r>
          <w:rPr>
            <w:rStyle w:val="InternetLink"/>
            <w:rFonts w:cs="Times New Roman" w:ascii="Times New Roman" w:hAnsi="Times New Roman"/>
            <w:lang w:val="en-US" w:eastAsia="en-US"/>
          </w:rPr>
          <w:t>mike.lowther@samhsa.hhs.gov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Kevin P. Mulvey, Ph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hief, Practice Assessment 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pplications Bran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AMHSA/CSAP/DKA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Choke Cherry Rd 4-1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:  240-276-29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ax:240-276-2410</w:t>
      </w:r>
    </w:p>
    <w:p>
      <w:pPr>
        <w:sectPr>
          <w:footerReference w:type="default" r:id="rId28"/>
          <w:type w:val="nextPage"/>
          <w:pgSz w:w="12240" w:h="15840"/>
          <w:pgMar w:left="1800" w:right="1800" w:gutter="0" w:header="0" w:top="1350" w:footer="720" w:bottom="108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mbers of the SPF SIG Internal Workgrou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CSAP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Augie Diana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ask Order Officer, SPF SIG Cross-site Evalu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of State and Community Assist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Choke Cherry Rd., 4-10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240-276-25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mail: augusto.diana@samhsa.hhs.gov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Wil Hard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ask Order Officer, SPF SIG Cross-site Evalu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of State and Community Assist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Choke Cherry Rd., 4-10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240-276-25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mail: wilbert.hardy@samhsa.hhs.g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Mike Lowt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Dir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of State and Community Assist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Choke Cherry Rd., 4-10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240-276-25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mail: mike.lowther@samhsa.hhs.g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Kevin P. Mulvey, Ph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hief, Practice Assessment 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pplications Bran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AMHSA/CSAP/DKA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Choke Cherry Rd 4-1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:  240-276-29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ax:240-276-2410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Kevin D. Hennessy, Ph.D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cience to Service Coordinato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ffice of Policy, Program and Budget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ubstance Abuse an Mental Health Services Administration (SAMHSA)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 Choke Cherry Road, Room 8-1017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57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(240) 276-223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ax: (240) 276-102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mail: </w:t>
      </w:r>
      <w:hyperlink r:id="rId31">
        <w:r>
          <w:rPr>
            <w:rStyle w:val="InternetLink"/>
            <w:rFonts w:cs="Times New Roman" w:ascii="Times New Roman" w:hAnsi="Times New Roman"/>
          </w:rPr>
          <w:t>kevin.hennessy@samhsa.hhs.gov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NIDA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Wilson Compton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recto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of Epidemiology, Services and Prevention Research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tional Institute on Drug Ab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tional Institutes of Heal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.S. Department of Health and Human Servi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001 Executive Boulev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om 6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ethesda, MD 20892-95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301-443-650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mail: wcompton@nida.nih.gov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Elizabeth (Liz) Robertson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Chief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evention Research Branch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ivision of Epidemiology, Services and Prevention Research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tional Institute on Drug Ab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tional Institutes of Heal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.S. Department of Health and Human Servi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001 Executive Boulev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om 51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ethesda, MD 20892-95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301-443-65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mail: er52h@nih.go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st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Rob Orw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oject Dir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est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650 Research Blvd.; RA 14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301-251-22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mail: RobertOrwin@westat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Ann Landy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ssociate Directo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estat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650 Research Blvd.; TB 172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7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301-251-2219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mail: AnnLandy@westat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Joseph Sonnefeld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enior Study Directo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estat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650 Research Blvd.; TB 172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74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240-214-2522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mail: JosephSonnefeld@westat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Sarah Barret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oject Coordina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estat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650 Research Blvd.; TB 162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ckville, MD 208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hone: 301-294-20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mail: SarahBarrett@westat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Mayatech Associates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isti Pettibone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th Policy Analyst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yaTech Corporation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0 Wayne Ave., Suite 900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r Spring, MD 20910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e: 301-587-1600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KPettibone@MayaTech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ug Pip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ison Center Dir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ior Research Scientist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Pacific Institute for Research &amp; Evaluation – Madison Cen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7 S. Yellowstone Dr., Suite 2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ison, WI 537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e: 608-819-0109x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piper@pire.or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Bob Flewelling</w:t>
        <w:br/>
      </w:r>
      <w:r>
        <w:rPr>
          <w:rFonts w:cs="Times New Roman" w:ascii="Times New Roman" w:hAnsi="Times New Roman"/>
        </w:rPr>
        <w:t>Senior Research Scientist</w:t>
        <w:br/>
        <w:t>Pacific Institute for Research and Evaluation</w:t>
        <w:br/>
        <w:t>1516 East Franklin St. Suite 200</w:t>
        <w:br/>
        <w:t>Chapel Hill, NC 27514-3307</w:t>
        <w:br/>
        <w:t>Phone: 919-265-2621</w:t>
        <w:br/>
        <w:t>Fax: 919-265-2659</w:t>
        <w:br/>
        <w:t xml:space="preserve">Email: </w:t>
      </w:r>
      <w:hyperlink r:id="rId32">
        <w:r>
          <w:rPr>
            <w:rStyle w:val="InternetLink"/>
            <w:rFonts w:cs="Times New Roman" w:ascii="Times New Roman" w:hAnsi="Times New Roman"/>
          </w:rPr>
          <w:t>flewelling@pire.org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an D. Stein-Seroussi, Ph. 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ior Research Scient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 Creekview Circ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boro, NC  275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one: 919-967-8998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Email: stein@pire.org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ATTACHMENT A2: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ATTACHMENT A2: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ATTACHMENT A2: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mailSignature">
    <w:name w:val="E-mail 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gbloss@mail.nih.gov" TargetMode="External"/><Relationship Id="rId5" Type="http://schemas.openxmlformats.org/officeDocument/2006/relationships/hyperlink" Target="mailto:rhingson@mail.nih.gov" TargetMode="External"/><Relationship Id="rId6" Type="http://schemas.openxmlformats.org/officeDocument/2006/relationships/hyperlink" Target="mailto:catalano@u.washington.edu" TargetMode="External"/><Relationship Id="rId7" Type="http://schemas.openxmlformats.org/officeDocument/2006/relationships/hyperlink" Target="mailto:bassessment@aol.com" TargetMode="External"/><Relationship Id="rId8" Type="http://schemas.openxmlformats.org/officeDocument/2006/relationships/hyperlink" Target="mailto:lindadusenbury@tanglewood.net" TargetMode="External"/><Relationship Id="rId9" Type="http://schemas.openxmlformats.org/officeDocument/2006/relationships/hyperlink" Target="mailto:dde@paxis.org" TargetMode="External"/><Relationship Id="rId10" Type="http://schemas.openxmlformats.org/officeDocument/2006/relationships/hyperlink" Target="mailto:sennett@email.unc.edu" TargetMode="External"/><Relationship Id="rId11" Type="http://schemas.openxmlformats.org/officeDocument/2006/relationships/hyperlink" Target="mailto:vfaden@mail.nih.gov" TargetMode="External"/><Relationship Id="rId12" Type="http://schemas.openxmlformats.org/officeDocument/2006/relationships/hyperlink" Target="mailto:sfawcett@ku.edu" TargetMode="External"/><Relationship Id="rId13" Type="http://schemas.openxmlformats.org/officeDocument/2006/relationships/hyperlink" Target="mailto:wayneh@gis.net" TargetMode="External"/><Relationship Id="rId14" Type="http://schemas.openxmlformats.org/officeDocument/2006/relationships/hyperlink" Target="mailto:wharding@ssre.org" TargetMode="External"/><Relationship Id="rId15" Type="http://schemas.openxmlformats.org/officeDocument/2006/relationships/hyperlink" Target="mailto:pamimm@alltel.net" TargetMode="External"/><Relationship Id="rId16" Type="http://schemas.openxmlformats.org/officeDocument/2006/relationships/hyperlink" Target="mailto:jamessj@umich.edu" TargetMode="External"/><Relationship Id="rId17" Type="http://schemas.openxmlformats.org/officeDocument/2006/relationships/hyperlink" Target="mailto:gjaker@miph.org" TargetMode="External"/><Relationship Id="rId18" Type="http://schemas.openxmlformats.org/officeDocument/2006/relationships/hyperlink" Target="mailto:sandeep.kasat@maine.gov" TargetMode="External"/><Relationship Id="rId19" Type="http://schemas.openxmlformats.org/officeDocument/2006/relationships/hyperlink" Target="mailto:pentz@usc.edu" TargetMode="External"/><Relationship Id="rId20" Type="http://schemas.openxmlformats.org/officeDocument/2006/relationships/hyperlink" Target="mailto:janice.petersen@ncmail.net" TargetMode="External"/><Relationship Id="rId21" Type="http://schemas.openxmlformats.org/officeDocument/2006/relationships/hyperlink" Target="mailto:debra.j.rog@vanderbilt.edu" TargetMode="External"/><Relationship Id="rId22" Type="http://schemas.openxmlformats.org/officeDocument/2006/relationships/hyperlink" Target="mailto:GSaint@med.miami.edu" TargetMode="External"/><Relationship Id="rId23" Type="http://schemas.openxmlformats.org/officeDocument/2006/relationships/hyperlink" Target="mailto:Mary.vanderwall@state.co.us" TargetMode="External"/><Relationship Id="rId24" Type="http://schemas.openxmlformats.org/officeDocument/2006/relationships/hyperlink" Target="mailto:echamb@uiuc.edu" TargetMode="External"/><Relationship Id="rId25" Type="http://schemas.openxmlformats.org/officeDocument/2006/relationships/hyperlink" Target="mailto:augusto.diana@samhsa.hhs.gov" TargetMode="External"/><Relationship Id="rId26" Type="http://schemas.openxmlformats.org/officeDocument/2006/relationships/hyperlink" Target="mailto:thomas.deloe@samhsa.hhs.gov" TargetMode="External"/><Relationship Id="rId27" Type="http://schemas.openxmlformats.org/officeDocument/2006/relationships/hyperlink" Target="mailto:mike.lowther@samhsa.hhs.gov" TargetMode="External"/><Relationship Id="rId28" Type="http://schemas.openxmlformats.org/officeDocument/2006/relationships/footer" Target="footer3.xml"/><Relationship Id="rId29" Type="http://schemas.openxmlformats.org/officeDocument/2006/relationships/header" Target="header1.xml"/><Relationship Id="rId30" Type="http://schemas.openxmlformats.org/officeDocument/2006/relationships/footer" Target="footer4.xml"/><Relationship Id="rId31" Type="http://schemas.openxmlformats.org/officeDocument/2006/relationships/hyperlink" Target="mailto:kevin.hennessy@samhsa.hhs.gov" TargetMode="External"/><Relationship Id="rId32" Type="http://schemas.openxmlformats.org/officeDocument/2006/relationships/hyperlink" Target="mailto:flewelling@pire.org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51:00Z</dcterms:created>
  <dc:creator>knevins</dc:creator>
  <dc:description/>
  <cp:keywords/>
  <dc:language>en-US</dc:language>
  <cp:lastModifiedBy>DHHS</cp:lastModifiedBy>
  <dcterms:modified xsi:type="dcterms:W3CDTF">2009-07-14T20:51:00Z</dcterms:modified>
  <cp:revision>2</cp:revision>
  <dc:subject/>
  <dc:title>ATTACHMENT A2: SPF SIG I &amp; II Instrument Reviewers</dc:title>
</cp:coreProperties>
</file>